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20 октября  2016 года  № 145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9 412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565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53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09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948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12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3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684,7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684,7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20,2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1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6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9,6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3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3,4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8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2,9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,9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983,1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83,1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3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3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27,5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27,5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9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6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-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7,3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3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-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-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7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7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,2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95,7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2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35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6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9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0,5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43,7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0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0,1</w:t>
            </w:r>
          </w:p>
        </w:tc>
      </w:tr>
      <w:tr>
        <w:trPr>
          <w:trHeight w:val="9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0,1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5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89,2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89,2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3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10-19T11:24:00Z</cp:lastPrinted>
  <dcterms:modified xsi:type="dcterms:W3CDTF">2016-10-21T07:54:00Z</dcterms:modified>
  <cp:revision>43</cp:revision>
  <dc:subject/>
  <dc:title/>
</cp:coreProperties>
</file>